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7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33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Кортуновой Анны Михайл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33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>Кортуновой Анны Михайл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33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Кортуновой Анны Михайловны, назначенную в состав комиссии п</w:t>
      </w:r>
      <w:r>
        <w:rPr>
          <w:bCs/>
          <w:color w:val="000000"/>
        </w:rPr>
        <w:t>о предложению р</w:t>
      </w:r>
      <w:r>
        <w:rPr/>
        <w:t>егионального отделения в Липецкой области Политической партии «Гражданская Платформа</w:t>
      </w:r>
      <w:r>
        <w:rPr>
          <w:color w:val="000000"/>
        </w:rPr>
        <w:t>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9:17:00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16C46097848D1B5B63D1C04FA2069_13</vt:lpwstr>
  </property>
  <property fmtid="{D5CDD505-2E9C-101B-9397-08002B2CF9AE}" pid="3" name="KSOProductBuildVer">
    <vt:lpwstr>1049-12.2.0.21931</vt:lpwstr>
  </property>
</Properties>
</file>